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zakázka poskytnuté dodavatelem, jejímž předmětem byla realizace chemického čištění frakce C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10 </w:t>
      </w:r>
      <w:r>
        <w:rPr>
          <w:rFonts w:cs="Arial" w:ascii="Arial" w:hAnsi="Arial"/>
          <w:b/>
          <w:sz w:val="20"/>
          <w:szCs w:val="20"/>
        </w:rPr>
        <w:t>– C</w:t>
      </w:r>
      <w:r>
        <w:rPr>
          <w:rFonts w:cs="Arial" w:ascii="Arial" w:hAnsi="Arial"/>
          <w:b/>
          <w:sz w:val="20"/>
          <w:szCs w:val="20"/>
          <w:vertAlign w:val="subscript"/>
        </w:rPr>
        <w:t>40</w:t>
      </w:r>
      <w:r>
        <w:rPr>
          <w:rFonts w:cs="Arial" w:ascii="Arial" w:hAnsi="Arial"/>
          <w:b/>
          <w:sz w:val="20"/>
          <w:szCs w:val="20"/>
        </w:rPr>
        <w:t xml:space="preserve"> souvislé linie potrubí pro přepravu hořlavých kapalin od ropných látek v délce min. 20 km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poskytnuté dodavatelem, jejímž předmětem byla realizace čištění souvislé linie potrubí pro přepravu hořlavých kapalin od sirných úsad v délce min. 20 km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1 zakázka, jejímž předmětem byla realizace tlakových zkoušek dle ČSN EN 14 161, ČSN 65 0204, TPG 702 04) souvislé linie potrubí pro přepravu hořlavých kapalin nebo plynů v délce min. 20 k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07549456"/>
            <w:bookmarkStart w:id="1" w:name="__Fieldmark__0_220754945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07549456"/>
            <w:bookmarkStart w:id="3" w:name="__Fieldmark__1_220754945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207549456"/>
            <w:bookmarkStart w:id="5" w:name="__Fieldmark__2_220754945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zakázka poskytnuté dodavatelem, jejímž předmětem byla realizace chemického čištění frakce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4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ouvislé linie potrubí pro přepravu hořlavých kapalin od ropných látek v délce min. 20 km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207549456"/>
            <w:bookmarkStart w:id="7" w:name="__Fieldmark__3_220754945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zakázka poskytnuté dodavatelem, jejímž předmětem byla realizace čištění souvislé linie potrubí pro přepravu hořlavých kapalin od sirných úsad v délce min. 20 k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207549456"/>
            <w:bookmarkStart w:id="9" w:name="__Fieldmark__4_220754945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akázka, jejímž předmětem byla realizace tlakových zkoušek dle ČSN EN 14 161, ČSN 65 0204, TPG 702 04) souvislé linie potrubí pro přepravu hořlavých kapalin nebo plynů v délce min. 20 k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s názvem „Čištění a tlakové zkoušky potrubí DN 200, PN 63 Potěhy - PARAMO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31:00Z</dcterms:created>
  <dc:creator>Žižka &amp; Partners</dc:creator>
  <dc:description/>
  <cp:keywords/>
  <dc:language>en-US</dc:language>
  <cp:lastModifiedBy>Ševecová Ivana</cp:lastModifiedBy>
  <cp:lastPrinted>2014-05-29T15:02:00Z</cp:lastPrinted>
  <dcterms:modified xsi:type="dcterms:W3CDTF">2014-05-29T13:02:00Z</dcterms:modified>
  <cp:revision>4</cp:revision>
  <dc:subject/>
  <dc:title>ČÁST 2</dc:title>
</cp:coreProperties>
</file>